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_____30.01.2018___                                               № ___127___                                                              г. Батайск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 публичных  слушаний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 проекту    постановления  о предоставл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ения на условно разрешенный ви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я земельного участка по  адрес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Батайск,  пер. Книжный,8/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нимая во внимание заявление Коваленко Виктора Георгиевича, Долинкина Николая Сергеевича,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Провести 13 февраля 2018 года в 18:40 часов в  здании Управления по архитектуре и градостроительству города Батайска по ул. Ворошилова, 189 в  установленном   порядке, публичные слушания  по  проекту  постановления о предоставлении разрешения на условно разрешенный вид использования земельного участка с кадастровым номером 61:46:0011702:1546 по  адресу: г. Батайск,  пер. Книжный, 8/5, - "жилищное строительство"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01февраля 2018 года по 15 марта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за исполнением настоящего постановления возложить на  заместителя главы Администрации города Батайска по территориальному развитию 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 В. В. 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  предоставлении     разреш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 условно разрешенный вид исполь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 по  адресу: г.Батайск, пер. Книжный,8/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инимая во внимание заявление Коваленко Виктора Георгиевича, Долинкина Николая Серге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Предоставить  разрешение  на  условно разрешенный  вид использования земельного          участка с кадастровым номером 61:46:0011702:1546 по  адресу: г. Батайск,  пер. Книжный, 8/5, - "жилищное строительство" (объекты индивидуального жилищного строительства), расположенного в территориальной зоне Д.3 "Зона административно-делового центра".</w:t>
      </w:r>
    </w:p>
    <w:p>
      <w:pPr>
        <w:pStyle w:val="Normal"/>
        <w:jc w:val="both"/>
        <w:rPr/>
      </w:pPr>
      <w:r>
        <w:rPr>
          <w:sz w:val="24"/>
          <w:szCs w:val="24"/>
        </w:rPr>
        <w:t>2.Коваленко В.Г., Долинкину Н.С. необходимо обеспечить внесение изменений  в ЕГРН на земельный участок  в Федеральной службе государственной  регистрации, кадастра и картографии по Ростов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2865" w:leader="none"/>
          <w:tab w:val="left" w:pos="4770" w:leader="none"/>
          <w:tab w:val="left" w:pos="6825" w:leader="none"/>
        </w:tabs>
        <w:ind w:left="585" w:hanging="28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 В. 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3z0">
    <w:name w:val="WW8Num3z0"/>
    <w:qFormat/>
    <w:rPr>
      <w:b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39:00Z</dcterms:created>
  <dc:creator>ОЕМ Пользователь</dc:creator>
  <dc:description/>
  <cp:keywords/>
  <dc:language>en-US</dc:language>
  <cp:lastModifiedBy>User</cp:lastModifiedBy>
  <cp:lastPrinted>2018-01-30T16:08:00Z</cp:lastPrinted>
  <dcterms:modified xsi:type="dcterms:W3CDTF">2018-01-31T07:54:00Z</dcterms:modified>
  <cp:revision>11</cp:revision>
  <dc:subject/>
  <dc:title>  </dc:title>
</cp:coreProperties>
</file>